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</w:t>
      </w:r>
      <w:r>
        <w:rPr/>
        <w:t>Встреча с афганцам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7130" cy="20008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942590" cy="2000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98090" cy="22377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001010" cy="22485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Лыжня -2014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90140" cy="18313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437130" cy="18186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418715" cy="20466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418715" cy="19799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</w:t>
      </w:r>
      <w:r>
        <w:rPr/>
        <w:t>Встреча в лубьянах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18740" cy="19615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884805" cy="19615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6040" cy="2105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818130" cy="21050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</w:t>
      </w:r>
      <w:r>
        <w:rPr/>
        <w:t>Татар егете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51100" cy="18376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705735" cy="18370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53640" cy="18395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705735" cy="18383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Рәсүлә апага булышу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3200" cy="205486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43200" cy="205486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27630" cy="1970405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856230" cy="197167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  <w:r>
        <w:rPr/>
        <w:t>Студенты-встреча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391410" cy="2015490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81580" cy="199072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323465" cy="167640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95550" cy="168529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37460" cy="19050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33015" cy="190182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33015" cy="190182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533015" cy="19018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</w:t>
      </w:r>
      <w:r>
        <w:rPr/>
        <w:t>Афганчылар к</w:t>
      </w:r>
      <w:r>
        <w:rPr>
          <w:lang w:val="tt-RU"/>
        </w:rPr>
        <w:t>өне</w:t>
      </w:r>
    </w:p>
    <w:p>
      <w:pPr>
        <w:pStyle w:val="Normal"/>
        <w:rPr>
          <w:lang w:val="tt-RU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73325" cy="18580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473960" cy="185801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73325" cy="185801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473325" cy="185801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lang w:val="tt-RU"/>
        </w:rPr>
      </w:pPr>
      <w:r>
        <w:rPr>
          <w:rFonts w:eastAsia="Calibri" w:cs="Calibri"/>
          <w:lang w:val="tt-RU"/>
        </w:rPr>
        <w:t xml:space="preserve">                                                      </w:t>
      </w:r>
    </w:p>
    <w:p>
      <w:pPr>
        <w:pStyle w:val="Normal"/>
        <w:rPr>
          <w:lang w:val="tt-RU"/>
        </w:rPr>
      </w:pPr>
      <w:r>
        <w:rPr>
          <w:rFonts w:eastAsia="Calibri" w:cs="Calibri"/>
          <w:lang w:val="tt-RU"/>
        </w:rPr>
        <w:t xml:space="preserve">                                                                         </w:t>
      </w:r>
      <w:r>
        <w:rPr>
          <w:lang w:val="tt-RU"/>
        </w:rPr>
        <w:t>Зарница-2014</w:t>
      </w:r>
    </w:p>
    <w:p>
      <w:pPr>
        <w:pStyle w:val="Normal"/>
        <w:rPr>
          <w:lang w:val="tt-RU"/>
        </w:rPr>
      </w:pPr>
      <w:r>
        <w:rPr>
          <w:lang w:val="en-US" w:eastAsia="en-US"/>
        </w:rPr>
        <w:drawing>
          <wp:inline distT="0" distB="0" distL="0" distR="0">
            <wp:extent cx="2780665" cy="208851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778760" cy="208661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en-US" w:eastAsia="en-US"/>
        </w:rPr>
        <w:drawing>
          <wp:inline distT="0" distB="0" distL="0" distR="0">
            <wp:extent cx="2738755" cy="20574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741295" cy="20574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rFonts w:eastAsia="Calibri" w:cs="Calibri"/>
          <w:lang w:val="tt-RU"/>
        </w:rPr>
        <w:t xml:space="preserve">                                                                 </w:t>
      </w:r>
      <w:r>
        <w:rPr>
          <w:lang w:val="tt-RU"/>
        </w:rPr>
        <w:t>Олимпиада 100</w:t>
      </w:r>
    </w:p>
    <w:p>
      <w:pPr>
        <w:pStyle w:val="Normal"/>
        <w:rPr>
          <w:lang w:val="tt-RU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56205" cy="1995170"/>
            <wp:effectExtent l="0" t="0" r="0" b="0"/>
            <wp:docPr id="3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56205" cy="199517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533015" cy="19018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33015" cy="190182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09:00Z</dcterms:created>
  <dc:creator>srim</dc:creator>
  <dc:description/>
  <cp:keywords/>
  <dc:language>en-US</dc:language>
  <cp:lastModifiedBy>Олуязский лицей</cp:lastModifiedBy>
  <cp:lastPrinted>2014-04-17T11:13:00Z</cp:lastPrinted>
  <dcterms:modified xsi:type="dcterms:W3CDTF">2014-04-22T03:31:00Z</dcterms:modified>
  <cp:revision>4</cp:revision>
  <dc:subject/>
  <dc:title/>
</cp:coreProperties>
</file>